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«Начальная общеобразовательная школа» с.Эбута Хунзахского района в период  с 19 по 20 сентя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 03.09.2012г № 3248   «О проведении плановой документарной проверки муниципального казенного общеобразовательного учреждения НОШ с.Эбута Хунзах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опросу  выполнения требований законодательства Российской Федерации в области образования  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муниципальном казенном общеобразовательном учреждени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18.09.2012г. № 1,  директору МКОУ НОШ с.Эбута Хунзах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ено предписание об устранении выявленных нарушений от 24.09.2012г.  №  04-КН-3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01.11.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04:00Z</dcterms:created>
  <dc:creator>1</dc:creator>
  <dc:description/>
  <cp:keywords/>
  <dc:language>en-US</dc:language>
  <cp:lastModifiedBy>1</cp:lastModifiedBy>
  <dcterms:modified xsi:type="dcterms:W3CDTF">2012-10-12T12:37:00Z</dcterms:modified>
  <cp:revision>17</cp:revision>
  <dc:subject/>
  <dc:title/>
</cp:coreProperties>
</file>